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420" w:right="0" w:hanging="0"/>
        <w:rPr>
          <w:sz w:val="24"/>
          <w:szCs w:val="24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全国</w:t>
      </w:r>
      <w:r>
        <w:rPr>
          <w:rFonts w:eastAsia="宋体" w:cs="宋体" w:ascii="宋体" w:hAnsi="宋体"/>
          <w:b/>
          <w:bCs/>
          <w:sz w:val="28"/>
          <w:szCs w:val="28"/>
        </w:rPr>
        <w:t>52</w:t>
      </w:r>
      <w:r>
        <w:rPr>
          <w:rFonts w:ascii="宋体" w:hAnsi="宋体" w:cs="宋体" w:eastAsia="宋体"/>
          <w:b/>
          <w:bCs/>
          <w:sz w:val="28"/>
          <w:szCs w:val="28"/>
        </w:rPr>
        <w:t>个未摘帽贫困县名单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一、广西壮族自治区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河池市都安县、大化县、罗城县，柳州市三江县、融水县，百色市隆林县、那坡县、乐业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二、四川省</w:t>
      </w:r>
      <w:r>
        <w:rPr>
          <w:rFonts w:eastAsia="宋体" w:cs="宋体" w:ascii="宋体" w:hAnsi="宋体"/>
          <w:sz w:val="24"/>
          <w:szCs w:val="24"/>
        </w:rPr>
        <w:t>(7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凉山州布拖县、昭觉县、美姑县、金阳县、普格县、喜德县、越西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三、贵州省</w:t>
      </w:r>
      <w:r>
        <w:rPr>
          <w:rFonts w:eastAsia="宋体" w:cs="宋体" w:ascii="宋体" w:hAnsi="宋体"/>
          <w:sz w:val="24"/>
          <w:szCs w:val="24"/>
        </w:rPr>
        <w:t>(9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毕节市威宁县、纳雍县、赫章县，黔东南州从江县、榕江县，黔西南州晴隆县、望谟县，铜仁市沿河县，安顺市紫云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四、云南省</w:t>
      </w:r>
      <w:r>
        <w:rPr>
          <w:rFonts w:eastAsia="宋体" w:cs="宋体" w:ascii="宋体" w:hAnsi="宋体"/>
          <w:sz w:val="24"/>
          <w:szCs w:val="24"/>
        </w:rPr>
        <w:t>(9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怒江州福贡县、泸水市、兰坪县，曲靖市会泽县，昭通市镇雄县，普洱市澜沧县，文山州广南县，丽江市宁蒗县，红河州屏边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五、甘肃省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陇南市西和县、礼县、宕昌县，临夏州东乡县、临夏县，定西市通渭县、岷县，庆阳市镇原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六、宁夏回族自治区</w:t>
      </w:r>
      <w:r>
        <w:rPr>
          <w:rFonts w:eastAsia="宋体" w:cs="宋体" w:ascii="宋体" w:hAnsi="宋体"/>
          <w:sz w:val="24"/>
          <w:szCs w:val="24"/>
        </w:rPr>
        <w:t>(1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固原市西吉县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 w:eastAsia="宋体"/>
          <w:sz w:val="24"/>
          <w:szCs w:val="24"/>
        </w:rPr>
        <w:t>七、新疆维吾尔自治区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 w:eastAsia="宋体"/>
          <w:sz w:val="24"/>
          <w:szCs w:val="24"/>
        </w:rPr>
        <w:t>和田地区墨玉县、皮山县、于田县、洛浦县、策勒县，喀什地区莎车县、伽师县、叶城县、英吉沙县，克州阿克陶县</w:t>
      </w:r>
    </w:p>
    <w:p>
      <w:pPr>
        <w:pStyle w:val="Normal"/>
        <w:spacing w:lineRule="auto" w:line="36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区三州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spacing w:lineRule="auto" w:line="360"/>
        <w:ind w:firstLine="480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区”是指西藏自治区和青海、四川、甘肃、云南四省藏区及南疆的</w:t>
      </w:r>
      <w:hyperlink r:id="rId2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和田地区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hyperlink r:id="rId3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阿克苏地区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hyperlink r:id="rId4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喀什地区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hyperlink r:id="rId5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克孜勒苏柯尔克孜自治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地区；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州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指四川</w:t>
      </w:r>
      <w:hyperlink r:id="rId6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凉山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云南</w:t>
      </w:r>
      <w:hyperlink r:id="rId7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怒江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甘肃</w:t>
      </w:r>
      <w:hyperlink r:id="rId8" w:tgtFrame="https://baike.baidu.com/item/%E4%B8%89%E5%8C%BA%E4%B8%89%E5%B7%9E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临夏州</w:t>
        </w:r>
      </w:hyperlink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三区三州是国家层面的深度贫困地区，</w:t>
      </w:r>
    </w:p>
    <w:p>
      <w:pPr>
        <w:pStyle w:val="Normal"/>
        <w:spacing w:lineRule="auto" w:line="360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</w:rPr>
        <w:t>四川藏区</w:t>
      </w:r>
      <w:r>
        <w:rPr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位于四川省西部，地处川、藏、青、甘、滇五省（区）结合部，包括</w:t>
      </w:r>
      <w:hyperlink r:id="rId9" w:tgtFrame="https://baike.baidu.com/item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甘孜藏族自治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hyperlink r:id="rId10" w:tgtFrame="https://baike.baidu.com/item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阿坝藏族羌族自治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</w:t>
      </w:r>
      <w:hyperlink r:id="rId11" w:tgtFrame="https://baike.baidu.com/item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木里藏族自治县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属</w:t>
      </w:r>
      <w:hyperlink r:id="rId12" w:tgtFrame="https://baike.baidu.com/item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凉山彝族自治州</w:t>
        </w:r>
      </w:hyperlink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;黑体" w:hAnsi="微软雅黑;黑体" w:eastAsia="微软雅黑;黑体" w:cs="微软雅黑;黑体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644;&#30000;&#22320;&#21306;/11029860" TargetMode="External"/><Relationship Id="rId3" Type="http://schemas.openxmlformats.org/officeDocument/2006/relationships/hyperlink" Target="https://baike.baidu.com/item/&#38463;&#20811;&#33487;&#22320;&#21306;/11029820" TargetMode="External"/><Relationship Id="rId4" Type="http://schemas.openxmlformats.org/officeDocument/2006/relationships/hyperlink" Target="https://baike.baidu.com/item/&#21888;&#20160;&#22320;&#21306;/11029812" TargetMode="External"/><Relationship Id="rId5" Type="http://schemas.openxmlformats.org/officeDocument/2006/relationships/hyperlink" Target="https://baike.baidu.com/item/&#20811;&#23388;&#21202;&#33487;&#26607;&#23572;&#20811;&#23388;&#33258;&#27835;&#24030;/2145984" TargetMode="External"/><Relationship Id="rId6" Type="http://schemas.openxmlformats.org/officeDocument/2006/relationships/hyperlink" Target="https://baike.baidu.com/item/&#20937;&#23665;&#24030;/7830942" TargetMode="External"/><Relationship Id="rId7" Type="http://schemas.openxmlformats.org/officeDocument/2006/relationships/hyperlink" Target="https://baike.baidu.com/item/&#24594;&#27743;&#24030;/11030106" TargetMode="External"/><Relationship Id="rId8" Type="http://schemas.openxmlformats.org/officeDocument/2006/relationships/hyperlink" Target="https://baike.baidu.com/item/&#20020;&#22799;&#24030;/10764104" TargetMode="External"/><Relationship Id="rId9" Type="http://schemas.openxmlformats.org/officeDocument/2006/relationships/hyperlink" Target="https://baike.baidu.com/item/&#29976;&#23388;&#34255;&#26063;&#33258;&#27835;&#24030;/591673" TargetMode="External"/><Relationship Id="rId10" Type="http://schemas.openxmlformats.org/officeDocument/2006/relationships/hyperlink" Target="https://baike.baidu.com/item/&#38463;&#22365;&#34255;&#26063;&#32652;&#26063;&#33258;&#27835;&#24030;/1560437" TargetMode="External"/><Relationship Id="rId11" Type="http://schemas.openxmlformats.org/officeDocument/2006/relationships/hyperlink" Target="https://baike.baidu.com/item/&#26408;&#37324;&#34255;&#26063;&#33258;&#27835;&#21439;/8745754" TargetMode="External"/><Relationship Id="rId12" Type="http://schemas.openxmlformats.org/officeDocument/2006/relationships/hyperlink" Target="https://baike.baidu.com/item/&#20937;&#23665;&#24413;&#26063;&#33258;&#27835;&#24030;/272114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金晶</cp:lastModifiedBy>
  <dcterms:modified xsi:type="dcterms:W3CDTF">2020-09-21T05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