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四川理工学院教研室活动计划安排表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数统学院         </w:t>
      </w:r>
      <w:r>
        <w:rPr>
          <w:rFonts w:ascii="楷体_GB2312" w:hAnsi="楷体_GB2312" w:eastAsia="楷体_GB2312"/>
          <w:b/>
          <w:sz w:val="28"/>
          <w:szCs w:val="28"/>
        </w:rPr>
        <w:t>学院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工程数学   </w:t>
      </w:r>
      <w:r>
        <w:rPr>
          <w:rFonts w:ascii="楷体_GB2312" w:hAnsi="楷体_GB2312" w:eastAsia="楷体_GB2312"/>
          <w:b/>
          <w:sz w:val="28"/>
          <w:szCs w:val="28"/>
        </w:rPr>
        <w:t xml:space="preserve">教研室         </w:t>
      </w:r>
      <w:r>
        <w:rPr>
          <w:rFonts w:eastAsia="楷体_GB2312" w:ascii="楷体_GB2312" w:hAnsi="楷体_GB2312"/>
          <w:b/>
          <w:sz w:val="28"/>
          <w:szCs w:val="28"/>
        </w:rPr>
        <w:t xml:space="preserve">2017 ——2018  </w:t>
      </w:r>
      <w:r>
        <w:rPr>
          <w:rFonts w:ascii="楷体_GB2312" w:hAnsi="楷体_GB2312" w:eastAsia="楷体_GB2312"/>
          <w:b/>
          <w:sz w:val="28"/>
          <w:szCs w:val="28"/>
        </w:rPr>
        <w:t xml:space="preserve">学年第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学期</w:t>
      </w:r>
    </w:p>
    <w:tbl>
      <w:tblPr>
        <w:tblW w:w="13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340"/>
        <w:gridCol w:w="2356"/>
        <w:gridCol w:w="2504"/>
        <w:gridCol w:w="1636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主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／具体时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学期教学安排、收集有关资料，再次强调审核评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式上课前，</w:t>
            </w: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号上午</w:t>
            </w:r>
            <w:r>
              <w:rPr/>
              <w:t>10</w:t>
            </w:r>
            <w:r>
              <w:rPr/>
              <w:t>:00-</w:t>
            </w:r>
            <w:r>
              <w:rPr/>
              <w:t>12: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全体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巡查精神传达，试卷自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周星期三下午</w:t>
            </w:r>
            <w:r>
              <w:rPr/>
              <w:t>3:00-5: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2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全体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补考阅卷，相关事项的讨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周周一全天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2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教研室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代数教材建设和教学法研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周周三下午</w:t>
            </w:r>
            <w:r>
              <w:rPr/>
              <w:t>3:00-5: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教研室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概率统计教材建设和教学教法研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6</w:t>
            </w:r>
            <w:r>
              <w:rPr/>
              <w:t>周周三下午</w:t>
            </w:r>
            <w:r>
              <w:rPr/>
              <w:t>3:00-5: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教研室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末总结，资料收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周周三下午</w:t>
            </w:r>
            <w:r>
              <w:rPr/>
              <w:t>3:00-5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实验楼</w:t>
            </w:r>
            <w:r>
              <w:rPr/>
              <w:t>1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体教研室教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学院负责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教研室主任：王帮容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帮容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填表时间：</w:t>
      </w:r>
      <w:r>
        <w:rPr>
          <w:sz w:val="28"/>
          <w:szCs w:val="28"/>
        </w:rPr>
        <w:t>2018.2.28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53:00Z</dcterms:created>
  <dc:creator>xiehua</dc:creator>
  <dc:description/>
  <cp:keywords/>
  <dc:language>en-US</dc:language>
  <cp:lastModifiedBy>谢巍</cp:lastModifiedBy>
  <cp:lastPrinted>2016-12-22T11:42:00Z</cp:lastPrinted>
  <dcterms:modified xsi:type="dcterms:W3CDTF">2018-03-28T04:23:00Z</dcterms:modified>
  <cp:revision>5</cp:revision>
  <dc:subject/>
  <dc:title>四川理工学院关于2006—2007学年</dc:title>
</cp:coreProperties>
</file>