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节，周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613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13</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660261341"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21:00Z</dcterms:modified>
  <cp:revision>12</cp:revision>
  <dc:subject/>
  <dc:title>四川理工学院课程实施大纲</dc:title>
</cp:coreProperties>
</file>