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制药工程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级拔尖班周慧考研经验分享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z w:val="24"/>
          <w:szCs w:val="24"/>
        </w:rPr>
        <w:t>考取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学校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四川大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初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试成绩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54</w:t>
      </w:r>
      <w:r>
        <w:rPr>
          <w:rFonts w:ascii="宋体;SimSun" w:hAnsi="宋体;SimSun" w:cs="宋体;SimSun"/>
          <w:sz w:val="24"/>
          <w:szCs w:val="24"/>
        </w:rPr>
        <w:t>（政治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、英语一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、数学二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、专业课</w:t>
      </w:r>
      <w:r>
        <w:rPr>
          <w:rFonts w:cs="宋体;SimSun" w:ascii="宋体;SimSun" w:hAnsi="宋体;SimSun"/>
          <w:sz w:val="24"/>
          <w:szCs w:val="24"/>
        </w:rPr>
        <w:t>123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位老师以及同学，大家晚上好，我是制药工程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级拔尖班的周慧，很高兴能够在这里和各位分享我的考研经验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首先是我的个人情况介绍，初试成绩</w:t>
      </w:r>
      <w:r>
        <w:rPr>
          <w:rFonts w:cs="宋体;SimSun" w:ascii="宋体;SimSun" w:hAnsi="宋体;SimSun"/>
          <w:sz w:val="24"/>
          <w:szCs w:val="24"/>
        </w:rPr>
        <w:t>354</w:t>
      </w:r>
      <w:r>
        <w:rPr>
          <w:rFonts w:ascii="宋体;SimSun" w:hAnsi="宋体;SimSun" w:cs="宋体;SimSun"/>
          <w:sz w:val="24"/>
          <w:szCs w:val="24"/>
        </w:rPr>
        <w:t>分，排名第二，政治</w:t>
      </w:r>
      <w:r>
        <w:rPr>
          <w:rFonts w:cs="宋体;SimSun" w:ascii="宋体;SimSun" w:hAnsi="宋体;SimSun"/>
          <w:sz w:val="24"/>
          <w:szCs w:val="24"/>
        </w:rPr>
        <w:t>71</w:t>
      </w:r>
      <w:r>
        <w:rPr>
          <w:rFonts w:ascii="宋体;SimSun" w:hAnsi="宋体;SimSun" w:cs="宋体;SimSun"/>
          <w:sz w:val="24"/>
          <w:szCs w:val="24"/>
        </w:rPr>
        <w:t>英语一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数学二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专业课</w:t>
      </w:r>
      <w:r>
        <w:rPr>
          <w:rFonts w:cs="宋体;SimSun" w:ascii="宋体;SimSun" w:hAnsi="宋体;SimSun"/>
          <w:sz w:val="24"/>
          <w:szCs w:val="24"/>
        </w:rPr>
        <w:t>890</w:t>
      </w:r>
      <w:r>
        <w:rPr>
          <w:rFonts w:ascii="宋体;SimSun" w:hAnsi="宋体;SimSun" w:cs="宋体;SimSun"/>
          <w:sz w:val="24"/>
          <w:szCs w:val="24"/>
        </w:rPr>
        <w:t>有机化学</w:t>
      </w:r>
      <w:r>
        <w:rPr>
          <w:rFonts w:cs="宋体;SimSun" w:ascii="宋体;SimSun" w:hAnsi="宋体;SimSun"/>
          <w:sz w:val="24"/>
          <w:szCs w:val="24"/>
        </w:rPr>
        <w:t>123</w:t>
      </w:r>
      <w:r>
        <w:rPr>
          <w:rFonts w:ascii="宋体;SimSun" w:hAnsi="宋体;SimSun" w:cs="宋体;SimSun"/>
          <w:sz w:val="24"/>
          <w:szCs w:val="24"/>
        </w:rPr>
        <w:t>，复试后。总成绩排名第二，被四川大学化学工程学院制药工程学硕录取。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上有我的电话以及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，有需要的同学可以加一下，加我的时候请备注一下自己的年级班级以及专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面我简单介绍下自己的备考经验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治，推荐教材，肖秀荣精讲精练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题，后期肖四肖八，或者用徐涛的小黄书，也就是二十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视频的话，徐涛基础班和强化班视频，不推荐看肖秀荣的视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备注，有人说腿姐的视频讲的不错，可以选择从一开始就一直跟着腿姐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时间安排上，可以从八月份开始，用徐涛的视频，配合精讲精练，做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题，大题这时候不急，精力放在选择题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肖八出来后，开始做选择题，理解大题，搞清楚出题人的意图以及答案的模式。肖四或者小黄书出来后，加油背政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政治上花费的时间呈递增模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前期的话，主要是记单词和长难句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面上有很多单词书，大家选择一本即可，记单词不仅仅在前期，而是贯穿于整个考研过程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真题，推荐张剑黄皮书或者于慧的考研真相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暑假开始，每天两篇阅读，从</w:t>
      </w:r>
      <w:r>
        <w:rPr>
          <w:rFonts w:cs="宋体;SimSun" w:ascii="宋体;SimSun" w:hAnsi="宋体;SimSun"/>
          <w:sz w:val="24"/>
          <w:szCs w:val="24"/>
        </w:rPr>
        <w:t>98</w:t>
      </w:r>
      <w:r>
        <w:rPr>
          <w:rFonts w:ascii="宋体;SimSun" w:hAnsi="宋体;SimSun" w:cs="宋体;SimSun"/>
          <w:sz w:val="24"/>
          <w:szCs w:val="24"/>
        </w:rPr>
        <w:t>年开始做，做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年左右，如果时间还比较多，可以做黄皮书配套的阅读资料，有基础版和提升版，基础好的同学可以从提升版开始做。九月开始做</w:t>
      </w:r>
      <w:r>
        <w:rPr>
          <w:rFonts w:cs="宋体;SimSun" w:ascii="宋体;SimSun" w:hAnsi="宋体;SimSun"/>
          <w:sz w:val="24"/>
          <w:szCs w:val="24"/>
        </w:rPr>
        <w:t>10-14</w:t>
      </w:r>
      <w:r>
        <w:rPr>
          <w:rFonts w:ascii="宋体;SimSun" w:hAnsi="宋体;SimSun" w:cs="宋体;SimSun"/>
          <w:sz w:val="24"/>
          <w:szCs w:val="24"/>
        </w:rPr>
        <w:t>年真题，十月开始做</w:t>
      </w:r>
      <w:r>
        <w:rPr>
          <w:rFonts w:cs="宋体;SimSun" w:ascii="宋体;SimSun" w:hAnsi="宋体;SimSun"/>
          <w:sz w:val="24"/>
          <w:szCs w:val="24"/>
        </w:rPr>
        <w:t>14-18</w:t>
      </w:r>
      <w:r>
        <w:rPr>
          <w:rFonts w:ascii="宋体;SimSun" w:hAnsi="宋体;SimSun" w:cs="宋体;SimSun"/>
          <w:sz w:val="24"/>
          <w:szCs w:val="24"/>
        </w:rPr>
        <w:t>真题，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年真题留在考研前一到两个星期时开始做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做真题阅读一定要卡着时间做，一般一篇阅读的时间为</w:t>
      </w:r>
      <w:r>
        <w:rPr>
          <w:rFonts w:cs="宋体;SimSun" w:ascii="宋体;SimSun" w:hAnsi="宋体;SimSun"/>
          <w:sz w:val="24"/>
          <w:szCs w:val="24"/>
        </w:rPr>
        <w:t>15-2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考得是数学二，分为高数</w:t>
      </w:r>
      <w:r>
        <w:rPr>
          <w:rFonts w:cs="宋体;SimSun" w:ascii="宋体;SimSun" w:hAnsi="宋体;SimSun"/>
          <w:sz w:val="24"/>
          <w:szCs w:val="24"/>
        </w:rPr>
        <w:t>114</w:t>
      </w:r>
      <w:r>
        <w:rPr>
          <w:rFonts w:ascii="宋体;SimSun" w:hAnsi="宋体;SimSun" w:cs="宋体;SimSun"/>
          <w:sz w:val="24"/>
          <w:szCs w:val="24"/>
        </w:rPr>
        <w:t>分线代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资料以及名师都特别多，不做推荐，只介绍一下本人的学习过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-6</w:t>
      </w:r>
      <w:r>
        <w:rPr>
          <w:rFonts w:ascii="宋体;SimSun" w:hAnsi="宋体;SimSun" w:cs="宋体;SimSun"/>
          <w:sz w:val="24"/>
          <w:szCs w:val="24"/>
        </w:rPr>
        <w:t>基础阶段，汤家凤基础课程，记笔记，看高数教材，做一做课后习题。</w:t>
      </w:r>
      <w:r>
        <w:rPr>
          <w:rFonts w:cs="宋体;SimSun" w:ascii="宋体;SimSun" w:hAnsi="宋体;SimSun"/>
          <w:sz w:val="24"/>
          <w:szCs w:val="24"/>
        </w:rPr>
        <w:t>18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-8</w:t>
      </w:r>
      <w:r>
        <w:rPr>
          <w:rFonts w:ascii="宋体;SimSun" w:hAnsi="宋体;SimSun" w:cs="宋体;SimSun"/>
          <w:sz w:val="24"/>
          <w:szCs w:val="24"/>
        </w:rPr>
        <w:t>强化阶段，张宇强化课程，</w:t>
      </w:r>
      <w:r>
        <w:rPr>
          <w:rFonts w:cs="宋体;SimSun" w:ascii="宋体;SimSun" w:hAnsi="宋体;SimSun"/>
          <w:sz w:val="24"/>
          <w:szCs w:val="24"/>
        </w:rPr>
        <w:t>1800</w:t>
      </w:r>
      <w:r>
        <w:rPr>
          <w:rFonts w:ascii="宋体;SimSun" w:hAnsi="宋体;SimSun" w:cs="宋体;SimSun"/>
          <w:sz w:val="24"/>
          <w:szCs w:val="24"/>
        </w:rPr>
        <w:t>题加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题，交叉练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-12</w:t>
      </w:r>
      <w:r>
        <w:rPr>
          <w:rFonts w:ascii="宋体;SimSun" w:hAnsi="宋体;SimSun" w:cs="宋体;SimSun"/>
          <w:sz w:val="24"/>
          <w:szCs w:val="24"/>
        </w:rPr>
        <w:t>冲刺阶段，成套练习真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模拟卷可以用汤家凤八套卷，合工大共创超越卷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业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为数学基础差，所以专业课开始的时间晚了一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月中旬到十月二十号，每天看一节视频，然后看一遍教材，做课后习题。用的是考试点的老师讲的视频，教材用的徐寿昌第二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月二十号到十一月二十号，做真题，从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做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，每天一套，共做了两遍，遇到不会的题目，错了的题目，把知识点整理出来，去书上做好标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一月二十号到十二月二十号，看标注的知识点，再每天刷真题，又前前后后刷了两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前两天专攻</w:t>
      </w:r>
      <w:r>
        <w:rPr>
          <w:rFonts w:cs="宋体;SimSun" w:ascii="宋体;SimSun" w:hAnsi="宋体;SimSun"/>
          <w:sz w:val="24"/>
          <w:szCs w:val="24"/>
        </w:rPr>
        <w:t>2018.</w:t>
      </w:r>
      <w:r>
        <w:rPr>
          <w:rFonts w:ascii="宋体;SimSun" w:hAnsi="宋体;SimSun" w:cs="宋体;SimSun"/>
          <w:sz w:val="24"/>
          <w:szCs w:val="24"/>
        </w:rPr>
        <w:t>年真题，扣其中的知识点做好查漏补缺的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复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复试科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药剂学》崔福德人民卫生出版社（第六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药物化学》郑虎人民卫生出版社（第六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药物与精细有机品合成》宋航高等教育出版社（第一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复试一共两百分，其中笔试一百分，面试一百分。总分必须大于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，方有录取资格。总成绩的计算方法为初试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％，复试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％。最后按总成绩排名择优录取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面试时间总共为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。流程如下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三分钟中英文自我介绍，一段两百至三百词的英语文献翻译，首先读一遍，再当场翻译。英文文献翻译完成后，现场实验操作，一般是萃取装置和回流装置需要边操作边讲解，针对其中的易扣分点，大家要特别注意，可以提前去百度操作视频，专硕每年都会考实验操作，今年是学硕第一次考实验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验操作完成后，剩下的时间里有老师提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老师问的问题如下</w:t>
      </w:r>
      <w:r>
        <w:rPr>
          <w:rFonts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核磁共振仪的自动匀场命令是什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催化剂的表征用的是什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催化剂的收率是怎么看的，内标物质是什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萃取时为什么会出现乳化现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出现乳化现象如何破除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Origin</w:t>
      </w:r>
      <w:r>
        <w:rPr>
          <w:rFonts w:ascii="宋体;SimSun" w:hAnsi="宋体;SimSun" w:cs="宋体;SimSun"/>
          <w:sz w:val="24"/>
          <w:szCs w:val="24"/>
        </w:rPr>
        <w:t>的版本是多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气相色谱仪的型号及牌子是什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专业共有多少名学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为什么没有保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你有什么问题想问在座的各位老师吗？</w:t>
      </w:r>
    </w:p>
    <w:p>
      <w:pPr>
        <w:pStyle w:val="Normal"/>
        <w:widowControl/>
        <w:spacing w:lineRule="auto" w:line="360" w:before="0" w:after="24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  <w:lang w:bidi="ar"/>
        </w:rPr>
        <w:t>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关于考研想要提醒的一些点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下面是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我想分享的关于考研这件事情的一些注意点，假如在备考前知道了它们，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或许你们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会少走上不少弯路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1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明确自己考研的目的，知道考研究竟是为了什么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考研不是出于自己的意愿与决心，自己都不知道考研是为了什么，其结果往往不会好，大部分是以放弃收场的。一定要明确好自己考研的目的，再开始复习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2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正确的复习方向比努力更重要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在考研初期，多吸取些考研的经验，记录整理好考研方向性的内容，比如每门科目什么时候开始学合适，学哪些内容是有用的，能够避免我们走很多弯路。假如没有真正理顺方向，不是很了解考研就急着开始复习，到了后期会发现，前期花的好多时间都没有用处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3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具体问题具体分析，结合经验找到最适合自己的复习方法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网上的经验很重要，但那些毕竟是学长学姐自己的经验，是最适合他们自己的。我们要学会把网上的经验与自己的实际情况相结合，重点看学长学姐为复习一门科目做了哪些工作与他们点拨性的语句，关键是找到最适合自己，让自己复习最舒服，最有效率的学习方法，而不只是一味照搬照做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4.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考研复习不是买了越多的辅导书、学了越多的内容、花了越多的时间就越好，而是要学到点子上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考研的复习时间只有那么长，想要把四门科目的所有知识点都完全弄明白，是非常难做到的事情，也需要非常大的工作量。但是这根本没有必要，就像这世界上的所有知识，你能完全的通透吗？最重要的是把握住那些对复习，对完成最后的考试真正有用的知识，把它们学好，这就足够了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5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好时间用在刀刃上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一方面是在每天的时间安排上，把自己状态最好的时间，用在自己最需要精力、最薄弱、最重要的科目上；另一方面是在后期的总体时间安排上，后期时间越来越紧张，最后一个月尤其是进入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2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月份，要把有限的时间放在最能拿分的地方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6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总结是考研复习中一项至关重要的工作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我们的考研复习，不能是机械的复习，必须常做总结的工作。学到的知识与我们自身的复习情况，只有经过自己的思考与总结，才能更加容易理解，内化到我们自己心里。最重要的有以下两方面的总结：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一方面是把老师教的知识，用自己的语言重新整理一遍，更容易自己理解，也更容易让自己长时间记忆，因为这经过了一个自己仔细思考的过程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另一方面是自己做错的题目，一定要加以总结，找到命题人命制错项的规律和自己做错题目时的思维方式，能很好地帮我们在接下来做题时规避很多同类的错误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7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让自己“学得开心”是一件非常重要的事情，别过分逼自己去学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考研是一场漫长的旅程，一两天的学习状态不好，甚至都没怎么学进去，这都不是太大的事情。没必要在自己学不进去的时候，还硬逼自己去学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注意调节自己的情绪，注意保持自己的学习积极性。考研这条路很长，一两天的得失，真的算不了什么。到终点的路有很多条，整理好自己再出发，往往可能效率更高走得更快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9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学会（在科目和时间上）分清主次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记住，假如你的时间不太够，专业课和数学是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5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，政治和英语只有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100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分。安排好你的复习计划，拿分是关键。尤其是政治，说得不好听，有时候选择题真的是看天吃饭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10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关于玩手机与自制力的问题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|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考研的环境很重要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放心，不用太担心自己自制力不足，只要不是一个人复习，无论是在图书馆还是在考研教室，身边那些同样在复习考研的同学们，会有种认真学习的氛围，在这种气氛下，我们是会受到身边人影响，从而放下手机好好学习的。当你到了那个环境中，自然而然就会有这种感受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所以说，考研的环境很重要，需要一个图书馆或者教室这样，有很多人在认真复习的环境。他们会对我们产生潜移默化的影响，而自己一个人复习，我真的不敢说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假如就是想玩游戏戒不掉，那就一到教室就把手机放在前面充电吧，这是个好方法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（实在不行，就简单粗暴地把那些害人的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APP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删了吧）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11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背书一定要掌握合适的方法来提高效率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考研的背诵量是非常大的，要占据我们很大的一部分复习时间，讲究合适的方法，提升我们背书的效率，是非常重要的。（下面是简略的关于背书的两个注意点）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第一点：文科和政治的背书方式：关键词背书法很重要 我们背书的时候，大部分的背诵内容根本不用背得和书上一模一样，记住句中的关键词，把长段落长句子精简成几个词语，答题时用自己的语言表述出意思，也是满分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第二点：背完的内容一定要复习，尤其是单词！ 无论是背书还是背单词，都一定要复习，一遍看似背会了，但是很快就会忘的，多背几遍才能把背过的内容深层次记忆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同学们也可以在知乎上搜一搜高效率背书的方法，能够为我们省出很多宝贵的复习时间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  <w:t>12.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开始考研复习的时间，我认为是越”早“越好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这个“早”字，有着深层次的含义。假如不动脑筋地去早开始学习，有的人一月二月开始学，但最后还是没考上；花的时间是别人两三倍，也不见得有好结果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考研这条路，不仅是一个学习知识的过程，还是一个要求我们用心思考，在学习的过程中不断认识自己，不断制定目标，不断探索合适的复习方法的过程。早一点投入考研的复习，能够更早地对考研有自己的认识，更早地了解要学哪些知识，了解自己的强弱科目，以便于更早地认识自己，找到最适合自己的复习方法，在后期复习中能够节省很多时间，很大程度提升效率。</w:t>
      </w:r>
    </w:p>
    <w:p>
      <w:pPr>
        <w:pStyle w:val="Normal"/>
        <w:widowControl/>
        <w:spacing w:lineRule="auto" w:line="360" w:before="0" w:after="24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bidi="ar"/>
        </w:rPr>
        <w:t>以上是我的全部经验分享，大家如果还有什么疑问，可以加我的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t>QQ</w:t>
      </w:r>
      <w:r>
        <w:rPr>
          <w:rFonts w:ascii="宋体;SimSun" w:hAnsi="宋体;SimSun" w:cs="宋体;SimSun"/>
          <w:kern w:val="0"/>
          <w:sz w:val="24"/>
          <w:szCs w:val="24"/>
          <w:lang w:bidi="ar"/>
        </w:rPr>
        <w:t>咨询，谢谢大家，祝各位学弟学妹金榜题名。</w:t>
      </w:r>
      <w:r>
        <w:rPr>
          <w:rFonts w:cs="宋体;SimSun" w:ascii="宋体;SimSun" w:hAnsi="宋体;SimSun"/>
          <w:kern w:val="0"/>
          <w:sz w:val="24"/>
          <w:szCs w:val="24"/>
          <w:lang w:bidi="ar"/>
        </w:rPr>
        <w:br/>
        <w:b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08:01:00Z</dcterms:created>
  <dc:creator>INE-AL00</dc:creator>
  <dc:description/>
  <cp:keywords/>
  <dc:language>en-US</dc:language>
  <cp:lastModifiedBy>肖强</cp:lastModifiedBy>
  <dcterms:modified xsi:type="dcterms:W3CDTF">2019-04-19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